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ësimi 1.3</w:t>
        <w:b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421"/>
        <w:gridCol w:w="2777"/>
        <w:gridCol w:w="2712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TEKNOLOGJI/TI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81660</wp:posOffset>
                      </wp:positionV>
                      <wp:extent cx="211391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91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Mësimi 5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45pt;height:28.45pt;mso-wrap-distance-left:9.05pt;mso-wrap-distance-right:9.05pt;mso-wrap-distance-top:0pt;mso-wrap-distance-bottom:0pt;margin-top:-45.8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Mësimi 5.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TIK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Klasa: VII </w:t>
            </w:r>
          </w:p>
        </w:tc>
      </w:tr>
      <w:tr>
        <w:trPr/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tika 5. Prezantimi digjit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NeueLTStd-BdCn" w:hAnsi="HelveticaNeueLTStd-BdCn" w:eastAsia="Calibri" w:cs="HelveticaNeueLTStd-BdCn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 mësimore: Përfshirja</w:t>
            </w:r>
            <w:r>
              <w:rPr>
                <w:rFonts w:eastAsia="Calibri" w:cs="HelveticaNeueLTStd-BdCn" w:ascii="HelveticaNeueLTStd-BdCn" w:hAnsi="HelveticaNeueLTStd-BdCn"/>
                <w:b/>
                <w:szCs w:val="28"/>
              </w:rPr>
              <w:t xml:space="preserve"> e imazheve dhe e pjesëve muzikore në një prezantim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bCs/>
                <w:szCs w:val="24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4"/>
                <w:lang w:eastAsia="sq-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sq-AL"/>
              </w:rPr>
              <w:t xml:space="preserve">Rezultatet e të nxënit sipas kompetencave </w:t>
            </w:r>
          </w:p>
          <w:p>
            <w:pPr>
              <w:pStyle w:val="Default"/>
              <w:rPr>
                <w:rFonts w:ascii="Times New Roman" w:hAnsi="Times New Roman" w:cs="Times New Roman"/>
                <w:color w:val="221E1F"/>
                <w:lang w:val="sq-AL"/>
              </w:rPr>
            </w:pPr>
            <w:r>
              <w:rPr>
                <w:rFonts w:eastAsia="Calibri" w:cs="Eurostile-ExtendedTwo" w:ascii="Eurostile-ExtendedTwo" w:hAnsi="Eurostile-ExtendedTwo"/>
                <w:b/>
                <w:sz w:val="20"/>
                <w:szCs w:val="16"/>
                <w:lang w:val="sq-AL"/>
              </w:rPr>
              <w:t>Nxënësi/j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-BoldItalic;MS Mincho" w:cs="Calibri-BoldItalic;MS Mincho" w:ascii="Cambria" w:hAnsi="Cambria"/>
                <w:bCs/>
                <w:i/>
                <w:iCs/>
                <w:sz w:val="20"/>
                <w:szCs w:val="20"/>
              </w:rPr>
              <w:t>-realizon prezantime në PowerPoint duke përdorur elemente grafike (figur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Calibri-BoldItalic;MS Mincho" w:cs="Calibri-BoldItalic;MS Mincho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-BoldItalic;MS Mincho" w:cs="Calibri-BoldItalic;MS Mincho" w:ascii="Cambria" w:hAnsi="Cambria"/>
                <w:bCs/>
                <w:i/>
                <w:iCs/>
                <w:sz w:val="20"/>
                <w:szCs w:val="20"/>
              </w:rPr>
              <w:t>fotografi, imazhe etj.), të ruajtura në skedarët ekzistues të kompjuteri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ItalicMT" w:hAnsi="TimesNewRomanPS-BoldItalicMT" w:eastAsia="Calibri" w:cs="TimesNewRomanPS-BoldItalicMT"/>
                <w:bCs/>
                <w:i/>
                <w:i/>
                <w:iCs/>
                <w:szCs w:val="20"/>
              </w:rPr>
            </w:pPr>
            <w:r>
              <w:rPr>
                <w:rFonts w:eastAsia="Calibri-BoldItalic;MS Mincho" w:cs="Calibri-BoldItalic;MS Mincho" w:ascii="Cambria" w:hAnsi="Cambria"/>
                <w:bCs/>
                <w:i/>
                <w:iCs/>
                <w:sz w:val="20"/>
                <w:szCs w:val="20"/>
              </w:rPr>
              <w:t>-prezanton në PowerPoint një punim</w:t>
            </w:r>
            <w:r>
              <w:rPr>
                <w:rFonts w:eastAsia="Calibri-BoldItalic;MS Mincho" w:cs="Calibri-BoldItalic;MS Mincho" w:ascii="Cambria" w:hAnsi="Cambria"/>
                <w:b/>
                <w:bCs/>
                <w:i/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t e të veprua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ashkëbisedim, 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Për të realizuar këtë temë, mësuesi/ja  hedh për diskutim si më poshtë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Italic" w:hAnsi="Calibri-Italic" w:eastAsia="Calibri" w:cs="Calibri-Italic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-Italic" w:ascii="Calibri-Italic" w:hAnsi="Calibri-Italic"/>
                <w:i/>
                <w:iCs/>
                <w:sz w:val="20"/>
                <w:szCs w:val="20"/>
              </w:rPr>
              <w:t>Çfarë mbani mend dhe çfarë dini rreth mënyrave të përfshirjes së figurave, link-eve apo të pjesëve muzikore në një prezantim në PowerPoint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 (Veprimet në situatë)</w:t>
              <w:br/>
              <w:t>Përshkrimi kontekstual i situatë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Nxënësit japin përgjigje duke përdorur njohuritë që kanë për faqen e punës kur ata punojnë në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Word</w:t>
            </w:r>
            <w:r>
              <w:rPr>
                <w:rFonts w:cs="Times New Roman" w:ascii="Times New Roman" w:hAnsi="Times New Roman"/>
                <w:lang w:eastAsia="sq-AL"/>
              </w:rPr>
              <w:t xml:space="preserve">. Nga mësuesi/ja demonstrohet me anë të videoprojektorit një prezantim në programin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PowerPoint</w:t>
            </w:r>
            <w:r>
              <w:rPr>
                <w:rFonts w:cs="Times New Roman" w:ascii="Times New Roman" w:hAnsi="Times New Roman"/>
                <w:lang w:eastAsia="sq-AL"/>
              </w:rPr>
              <w:t xml:space="preserve"> (në laboratorin e Informatikës) para klasë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Hidhet për diskutim çështja e treguar në libër nëpërmjet rubrikës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“Aktivitet”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Hapi I –Rrjeti i diskutim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>Identifikimi i problemit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japin përgjigje duke përdorur njohuritë që kanë marrë.</w:t>
            </w:r>
            <w:r>
              <w:rPr>
                <w:rFonts w:eastAsia="Calibri" w:cs="Calibri"/>
                <w:sz w:val="24"/>
                <w:szCs w:val="24"/>
              </w:rPr>
              <w:t xml:space="preserve"> Mësuesi/ja shpjegon se përzgjedhja e elementeve grafike bëhet në varësi të temës apo 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përmbajtjes së dokumentit që do të prezantojmë. Disa prej tyre tregoh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drawing>
                <wp:inline distT="0" distB="0" distL="0" distR="0">
                  <wp:extent cx="3076575" cy="1257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br/>
              <w:t xml:space="preserve"> me anë të videoprojektorit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Microsoft Himalaya" w:ascii="Microsoft Himalaya" w:hAnsi="Microsoft Himalaya"/>
                <w:sz w:val="36"/>
                <w:szCs w:val="28"/>
              </w:rPr>
              <w:t>Përfshirja e pjesëve muzikore dhe e videove në një prezantim</w:t>
            </w:r>
            <w:r>
              <w:rPr>
                <w:rFonts w:cs="Times New Roman" w:ascii="Times New Roman" w:hAnsi="Times New Roman"/>
                <w:sz w:val="32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24"/>
                <w:lang w:eastAsia="sq-AL"/>
              </w:rPr>
              <w:drawing>
                <wp:inline distT="0" distB="0" distL="0" distR="0">
                  <wp:extent cx="1380490" cy="10769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br/>
              <w:t xml:space="preserve">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45180" cy="8470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1" r="-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518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Hapi 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ëzhgo – Analizo – Disku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-Bold" w:ascii="Calibri-Bold" w:hAnsi="Calibri-Bold"/>
                <w:b/>
                <w:bCs/>
                <w:sz w:val="20"/>
                <w:szCs w:val="24"/>
              </w:rPr>
              <w:t xml:space="preserve">Kategorizimi i problemit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Lexohet rubrika në libër “Aktivitet”, e cila lidhet me paraqitjen grafike të të dhënave në një prezantim. Shpjegohet rreth mënyrës së përfshirjes së një grafiku në prezantim duke përdorur komandat e duhura, si dhe mbi opsionet për të futur pjesë muzikore dhe video në prezantim.</w:t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Hapi III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unë në dyshe/ praktikë e pavar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ist521BT-Bold" w:hAnsi="Humanist521BT-Bold" w:eastAsia="Calibri" w:cs="Humanist521BT-Bold"/>
                <w:b/>
                <w:b/>
                <w:bCs/>
                <w:color w:val="F46E21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ushtrohen në laboratorin e Informatikë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Humanist521BT-Roman" w:ascii="Humanist521BT-Roman" w:hAnsi="Humanist521BT-Roman"/>
                <w:color w:val="000000"/>
              </w:rPr>
              <w:t>Me 5-6 slajde (slide) krijo një prezantim me temë “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ist521BT-Roman" w:hAnsi="Humanist521BT-Roman" w:eastAsia="Calibri" w:cs="Humanist521BT-Roman"/>
                <w:color w:val="000000"/>
              </w:rPr>
            </w:pPr>
            <w:r>
              <w:rPr>
                <w:rFonts w:eastAsia="Calibri" w:cs="Humanist521BT-Roman" w:ascii="Humanist521BT-Roman" w:hAnsi="Humanist521BT-Roman"/>
                <w:color w:val="000000"/>
              </w:rPr>
              <w:t>dhe mjedisi”, ku përveç tekstit, në çdo slajd 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ist521BT-Roman" w:hAnsi="Humanist521BT-Roman" w:eastAsia="Calibri" w:cs="Humanist521BT-Roman"/>
                <w:color w:val="000000"/>
              </w:rPr>
            </w:pPr>
            <w:r>
              <w:rPr>
                <w:rFonts w:eastAsia="Calibri" w:cs="Humanist521BT-Roman" w:ascii="Humanist521BT-Roman" w:hAnsi="Humanist521BT-Roman"/>
                <w:color w:val="000000"/>
              </w:rPr>
              <w:t>shtosh figura, video dhe muzikë, duke përdoru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Calibri" w:cs="Humanist521BT-Roman" w:ascii="Humanist521BT-Roman" w:hAnsi="Humanist521BT-Roman"/>
                <w:color w:val="000000"/>
              </w:rPr>
              <w:t>skedarët ekzistues ose burimet nga Interneti.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Mësuesi/ja tregon hapat për realizimin e prezantimit në disa slajde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4170" w:hRule="atLeast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Udhëzues për përdorimin e gjuhës së kompjuterit, njohuritë e nxënësve, të dhëna nga Internet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NeueLTPro-BdIt" w:hAnsi="HelveticaNeueLTPro-BdIt" w:eastAsia="Calibri" w:cs="HelveticaNeueLTPro-BdIt"/>
                <w:b/>
                <w:b/>
                <w:color w:val="FE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Koncepte kyçe </w:t>
            </w:r>
            <w:r>
              <w:rPr>
                <w:rFonts w:cs="Times New Roman" w:ascii="Times New Roman" w:hAnsi="Times New Roman"/>
                <w:szCs w:val="24"/>
                <w:lang w:eastAsia="ja-JP"/>
              </w:rPr>
              <w:t>:</w:t>
            </w:r>
            <w:r>
              <w:rPr>
                <w:rFonts w:eastAsia="Calibri" w:cs="Calibri-Bold" w:ascii="Calibri-Bold" w:hAnsi="Calibri-Bold"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lang w:eastAsia="sq-AL"/>
              </w:rPr>
            </w:pPr>
            <w:r>
              <w:rPr>
                <w:rFonts w:eastAsia="Calibri" w:cs="HelveticaNeueLTStd-MdCn" w:ascii="HelveticaNeueLTStd-MdCn" w:hAnsi="HelveticaNeueLTStd-MdCn"/>
                <w:i/>
                <w:sz w:val="21"/>
                <w:szCs w:val="25"/>
              </w:rPr>
              <w:t>PowerPoint, Presentation, Picture, Movie, Sound, Notes Page, Handouts, Prez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Gjuhët dhe komunikimi. Nxënësi/ja zhvillon fjalorin dhe komunikimin me të tjerët gjatë përshkrimit të funksioneve të programeve dhe të gjuhës së kompjuterit. </w:t>
            </w:r>
          </w:p>
        </w:tc>
      </w:tr>
      <w:tr>
        <w:trPr>
          <w:trHeight w:val="206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izimi i orës së mësimit, i cili mund të përmbajë: lidhjen e temës me njohuritë e mëparshme të nxënësve; ndërtimin e njohurive të reja; prezantimin dhe demonstrimin e rezultateve të arritura etj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</w:tr>
      <w:tr>
        <w:trPr>
          <w:trHeight w:val="2087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</w:t>
            </w:r>
          </w:p>
          <w:p>
            <w:pPr>
              <w:pStyle w:val="Normal"/>
              <w:spacing w:lineRule="auto" w:line="36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Situata quhet e realizuar kur nxënësit mund të </w:t>
            </w:r>
            <w:r>
              <w:rPr>
                <w:rFonts w:eastAsia="Calibri" w:cs="HelveticaNeueLTStd-BdCn" w:ascii="Cambria" w:hAnsi="Cambria"/>
                <w:szCs w:val="28"/>
              </w:rPr>
              <w:t>përfshijnë imazhe dhe pjesë muzikore në një prezantim.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Në fund të orës, nxënësit zhvillojnë ushtrimet e dhëna në libë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 xml:space="preserve">Detyrë shtëpie: Ndahet klasa në dy grupe, ku secili grup sjell material për tema të caktuara nga mësuesi/ja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85 Hv">
    <w:charset w:val="00"/>
    <w:family w:val="swiss"/>
    <w:pitch w:val="variable"/>
  </w:font>
  <w:font w:name="HelveticaNeueLTStd-BdCn">
    <w:charset w:val="00"/>
    <w:family w:val="swiss"/>
    <w:pitch w:val="default"/>
  </w:font>
  <w:font w:name="Eurostile-ExtendedTwo">
    <w:charset w:val="00"/>
    <w:family w:val="swiss"/>
    <w:pitch w:val="default"/>
  </w:font>
  <w:font w:name="Cambria">
    <w:charset w:val="00"/>
    <w:family w:val="roman"/>
    <w:pitch w:val="variable"/>
  </w:font>
  <w:font w:name="TimesNewRomanPS-BoldItalicMT">
    <w:charset w:val="00"/>
    <w:family w:val="roman"/>
    <w:pitch w:val="default"/>
  </w:font>
  <w:font w:name="Calibri-Italic">
    <w:charset w:val="00"/>
    <w:family w:val="auto"/>
    <w:pitch w:val="default"/>
  </w:font>
  <w:font w:name="Calibri-Bold">
    <w:charset w:val="00"/>
    <w:family w:val="auto"/>
    <w:pitch w:val="default"/>
  </w:font>
  <w:font w:name="Microsoft Himalaya">
    <w:charset w:val="00"/>
    <w:family w:val="auto"/>
    <w:pitch w:val="variable"/>
  </w:font>
  <w:font w:name="Humanist521BT-Bold">
    <w:charset w:val="00"/>
    <w:family w:val="swiss"/>
    <w:pitch w:val="default"/>
  </w:font>
  <w:font w:name="Humanist521BT-Roman">
    <w:charset w:val="00"/>
    <w:family w:val="auto"/>
    <w:pitch w:val="default"/>
  </w:font>
  <w:font w:name="HelveticaNeueLTPro-BdIt">
    <w:charset w:val="00"/>
    <w:family w:val="swiss"/>
    <w:pitch w:val="default"/>
  </w:font>
  <w:font w:name="HelveticaNeueLTStd-MdCn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85 Hv" w:hAnsi="HelveticaNeueLT Pro 85 Hv" w:eastAsia="Times New Roman" w:cs="HelveticaNeueLT Pro 85 Hv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8:40:00Z</dcterms:created>
  <dc:creator>Jola</dc:creator>
  <dc:description/>
  <dc:language>en-US</dc:language>
  <cp:lastModifiedBy>Zamira</cp:lastModifiedBy>
  <dcterms:modified xsi:type="dcterms:W3CDTF">2016-04-23T08:40:00Z</dcterms:modified>
  <cp:revision>2</cp:revision>
  <dc:subject/>
  <dc:title/>
</cp:coreProperties>
</file>